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1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Шумячского окружного 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от 25.12.2024 года  № 76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 бюджете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Шумячский муниципальный округ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оленской области  на  2025  год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лановый период 2026 и 2027 годов» 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муниципального образования «Шумячский муниципальный округ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5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995"/>
        <w:gridCol w:w="429"/>
        <w:gridCol w:w="565"/>
        <w:gridCol w:w="1562"/>
        <w:gridCol w:w="565"/>
        <w:gridCol w:w="1433"/>
      </w:tblGrid>
      <w:tr>
        <w:trPr>
          <w:tblHeader w:val="true"/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4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 051 703,6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 842 088,4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37 2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298 2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298 2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7 866 303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 043 5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Все лучшее детя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Педагоги и наставник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 631 44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541 851,7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мии и гран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 730 152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34 3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34 3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автоном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9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занятости учащихс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54 5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 353 5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09 61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333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3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986 55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348 0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211 1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209 9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75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57 4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136 8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136 8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749 259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464 028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35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35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35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35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35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35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85 87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85 87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841 193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377 288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25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противодействию корруп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специальной формы одежды для ЕДДС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общегосударственные расхо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вичного воинского уч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4 2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22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Содержание и ремонт дорог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по содержанию и ремонту дор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национальной эконом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709 968,9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6 183,3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мероприятия в области жилищного хозя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26 183,3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04 701,4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04 701,4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1 001,4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по организации сбора и вывоза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29 084,1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886 016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по содержанию и ремонту уличного освещ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по организации и содержанию мест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93 016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мероприятия в области благоустро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, связанные с поддержкой инициативных прое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благоустройство мест массового отдыха люд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09 7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29 7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ализация мероприятий по обеспечению жильем молодых сем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ОКРУЖНОЙ СОВЕТ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18 73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18 73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18 73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18 73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законодательного органа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окружного Совета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ADMIN</cp:lastModifiedBy>
  <cp:lastPrinted>2018-11-14T09:25:00Z</cp:lastPrinted>
  <dcterms:modified xsi:type="dcterms:W3CDTF">2025-02-20T06:40:00Z</dcterms:modified>
  <cp:revision>91</cp:revision>
  <dc:subject/>
  <dc:title/>
</cp:coreProperties>
</file>